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ngrave" w:sz="12" w:space="2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kodawca:</w:t>
      </w:r>
    </w:p>
    <w:p>
      <w:pPr>
        <w:pStyle w:val="Normal"/>
        <w:pBdr>
          <w:top w:val="threeDEngrave" w:sz="12" w:space="2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threeDEngrave" w:sz="12" w:space="2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quanet S.A</w:t>
        <w:tab/>
        <w:tab/>
        <w:tab/>
        <w:tab/>
        <w:tab/>
        <w:tab/>
        <w:tab/>
        <w:tab/>
        <w:tab/>
        <w:t>Mosina, dnia 04.03.2024</w:t>
      </w:r>
    </w:p>
    <w:p>
      <w:pPr>
        <w:pStyle w:val="Normal"/>
        <w:pBdr>
          <w:top w:val="threeDEngrave" w:sz="12" w:space="2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ę i nazwisko/nazwa wnioskodawcy</w:t>
      </w:r>
    </w:p>
    <w:p>
      <w:pPr>
        <w:pStyle w:val="Normal"/>
        <w:pBdr>
          <w:top w:val="threeDEngrave" w:sz="12" w:space="2" w:color="000000"/>
        </w:pBdr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</w:t>
      </w:r>
    </w:p>
    <w:p>
      <w:pPr>
        <w:pStyle w:val="Normal"/>
        <w:pBdr>
          <w:top w:val="threeDEngrave" w:sz="12" w:space="2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NIP 7770003274, REGON…630999179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Burmistrz</w:t>
      </w:r>
    </w:p>
    <w:p>
      <w:pPr>
        <w:pStyle w:val="Normal"/>
        <w:pBdr>
          <w:top w:val="threeDEngrave" w:sz="12" w:space="2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 xml:space="preserve">               </w:t>
        <w:tab/>
        <w:t>Gminy Mosina</w:t>
      </w:r>
    </w:p>
    <w:p>
      <w:pPr>
        <w:pStyle w:val="Normal"/>
        <w:pBdr>
          <w:top w:val="threeDEngrave" w:sz="12" w:space="2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Dolna Wilda 126 . , 61-492 Poznań                                                               </w:t>
        <w:tab/>
        <w:tab/>
      </w:r>
      <w:r>
        <w:rPr>
          <w:rFonts w:cs="Arial" w:ascii="Arial" w:hAnsi="Arial"/>
          <w:b/>
          <w:sz w:val="22"/>
          <w:szCs w:val="22"/>
        </w:rPr>
        <w:t>Pl. 20 Października 1</w:t>
      </w:r>
    </w:p>
    <w:p>
      <w:pPr>
        <w:pStyle w:val="Normal"/>
        <w:pBdr>
          <w:top w:val="threeDEngrave" w:sz="12" w:space="2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/siedziba wnioskodawcy</w:t>
        <w:tab/>
        <w:tab/>
        <w:t xml:space="preserve">                                                             </w:t>
        <w:tab/>
      </w:r>
      <w:r>
        <w:rPr>
          <w:rFonts w:cs="Arial" w:ascii="Arial" w:hAnsi="Arial"/>
          <w:b/>
          <w:sz w:val="22"/>
          <w:szCs w:val="22"/>
        </w:rPr>
        <w:t>62-050 Mosina</w:t>
      </w:r>
    </w:p>
    <w:p>
      <w:pPr>
        <w:pStyle w:val="Normal"/>
        <w:pBdr>
          <w:top w:val="threeDEngrave" w:sz="12" w:space="2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</w:p>
    <w:p>
      <w:pPr>
        <w:pStyle w:val="Normal"/>
        <w:pBdr>
          <w:top w:val="threeDEngrave" w:sz="12" w:space="2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pBdr>
          <w:top w:val="threeDEngrave" w:sz="12" w:space="2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Telefon(y)/fax</w:t>
      </w:r>
    </w:p>
    <w:p>
      <w:pPr>
        <w:pStyle w:val="Normal"/>
        <w:pBdr>
          <w:top w:val="threeDEngrave" w:sz="12" w:space="2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reeDEngrave" w:sz="12" w:space="2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łnomocnik  </w:t>
      </w:r>
    </w:p>
    <w:p>
      <w:pPr>
        <w:pStyle w:val="Normal"/>
        <w:pBdr>
          <w:top w:val="threeDEngrave" w:sz="12" w:space="2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threeDEngrave" w:sz="12" w:space="2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ulian Kaluba</w:t>
      </w:r>
    </w:p>
    <w:p>
      <w:pPr>
        <w:pStyle w:val="Normal"/>
        <w:pBdr>
          <w:top w:val="threeDEngrave" w:sz="12" w:space="2" w:color="000000"/>
        </w:pBdr>
        <w:rPr/>
      </w:pPr>
      <w:r>
        <w:rPr>
          <w:rFonts w:cs="Arial" w:ascii="Arial" w:hAnsi="Arial"/>
          <w:sz w:val="18"/>
          <w:szCs w:val="18"/>
        </w:rPr>
        <w:t>Imię i nazwisko</w:t>
      </w:r>
    </w:p>
    <w:p>
      <w:pPr>
        <w:pStyle w:val="Normal"/>
        <w:pBdr>
          <w:top w:val="threeDEngrave" w:sz="12" w:space="2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reeDEngrave" w:sz="12" w:space="2" w:color="000000"/>
        </w:pBdr>
        <w:rPr/>
      </w:pPr>
      <w:r>
        <w:rPr>
          <w:rFonts w:cs="Arial" w:ascii="Arial" w:hAnsi="Arial"/>
          <w:sz w:val="18"/>
          <w:szCs w:val="18"/>
        </w:rPr>
        <w:t>Os. Bolesława śmiałego 30/75, 60-682 Poznań………………………………………….</w:t>
      </w:r>
    </w:p>
    <w:p>
      <w:pPr>
        <w:pStyle w:val="Normal"/>
        <w:pBdr>
          <w:top w:val="threeDEngrave" w:sz="12" w:space="2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</w:t>
      </w:r>
    </w:p>
    <w:p>
      <w:pPr>
        <w:pStyle w:val="Normal"/>
        <w:pBdr>
          <w:top w:val="threeDEngrave" w:sz="12" w:space="2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reeDEngrave" w:sz="12" w:space="2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1 842 90 70</w:t>
      </w:r>
    </w:p>
    <w:p>
      <w:pPr>
        <w:pStyle w:val="Normal"/>
        <w:pBdr>
          <w:top w:val="threeDEngrave" w:sz="12" w:space="2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(y)/fax</w:t>
      </w:r>
    </w:p>
    <w:p>
      <w:pPr>
        <w:pStyle w:val="Normal"/>
        <w:pBdr>
          <w:top w:val="threeDEmboss" w:sz="6" w:space="1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WNIOSEK O USUNIĘCIE DRZEWA/KRZEWU</w:t>
      </w:r>
      <w:r>
        <w:rPr>
          <w:rStyle w:val="FootnoteCharacters"/>
          <w:rStyle w:val="FootnoteAnchor"/>
          <w:rFonts w:cs="Arial" w:ascii="Arial" w:hAnsi="Arial"/>
          <w:b/>
          <w:sz w:val="26"/>
        </w:rPr>
        <w:footnoteReference w:id="3"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threeDEngrave" w:sz="6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10773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mię i nazwisko/nazwa posiadacza/właściciela nieruchomości/właściciela urządzeń, o których mowa w art. 49 § 1 Kodeksu cywilnego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…Aquanet S.A. 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10773" w:leader="dot"/>
        </w:tabs>
        <w:spacing w:lineRule="auto" w:line="360"/>
        <w:rPr/>
      </w:pPr>
      <w:r>
        <w:rPr>
          <w:sz w:val="22"/>
          <w:szCs w:val="22"/>
        </w:rPr>
        <w:t>Adres/siedziba posiadacza/ właściciela nieruchomości/właściciela urządzeń, o których mowa w art. 49 § 1 Kodeksu cywilnego</w:t>
      </w:r>
      <w:r>
        <w:rPr>
          <w:sz w:val="22"/>
          <w:szCs w:val="22"/>
          <w:vertAlign w:val="superscript"/>
        </w:rPr>
        <w:t xml:space="preserve">* </w:t>
      </w:r>
      <w:r>
        <w:rPr>
          <w:sz w:val="22"/>
          <w:szCs w:val="22"/>
        </w:rPr>
        <w:t xml:space="preserve"> ul. Dolna Wilda 126, 61-492 Poznań.</w:t>
      </w:r>
    </w:p>
    <w:p>
      <w:pPr>
        <w:pStyle w:val="Normal"/>
        <w:tabs>
          <w:tab w:val="clear" w:pos="709"/>
          <w:tab w:val="left" w:pos="6720" w:leader="none"/>
        </w:tabs>
        <w:autoSpaceDE w:val="false"/>
        <w:spacing w:lineRule="auto" w:line="360"/>
        <w:ind w:left="1418" w:hanging="1418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sz w:val="22"/>
          <w:szCs w:val="22"/>
        </w:rPr>
        <w:t>Oznaczenie terenu, na którym rosną drzewa lub krzewy (numer ewidencyjny działki, obręb)…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6720" w:leader="none"/>
        </w:tabs>
        <w:autoSpaceDE w:val="false"/>
        <w:spacing w:lineRule="auto" w:line="360"/>
        <w:ind w:left="1418" w:hanging="1418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J.EW. 302110_4 MIASTO MOSINA, OBRĘB 0001 MOSINA, ARK. 17, DZ. NR 2636/1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6720" w:leader="none"/>
        </w:tabs>
        <w:autoSpaceDE w:val="false"/>
        <w:spacing w:lineRule="auto" w:line="360"/>
        <w:ind w:left="1418" w:hanging="1418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J.EW. 302110_4 MIASTO MOSINA, OBRĘB 0001 MOSINA, ARK. 17, DZ. NR 928/4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6720" w:leader="none"/>
        </w:tabs>
        <w:autoSpaceDE w:val="false"/>
        <w:spacing w:lineRule="auto" w:line="360"/>
        <w:ind w:left="1418" w:hanging="1418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J.EW. 302110_4 MIASTO MOSINA, OBRĘB 0001 MOSINA, ARK. 17, DZ. NR 928/5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6720" w:leader="none"/>
        </w:tabs>
        <w:autoSpaceDE w:val="false"/>
        <w:spacing w:lineRule="auto" w:line="360"/>
        <w:ind w:left="1418" w:hanging="1418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J.EW. 302110_5 MOSINA, OBRĘB 0021 SOWINIEC, ARK. 1, DZ. NR 29/13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6720" w:leader="none"/>
        </w:tabs>
        <w:autoSpaceDE w:val="false"/>
        <w:spacing w:lineRule="auto" w:line="360"/>
        <w:ind w:left="1418" w:hanging="1418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J.EW. 302110_5 MOSINA, OBRĘB 0021 SOWINIEC, ARK. 1, DZ. NR 27/4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10773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10065" w:leader="none"/>
          <w:tab w:val="right" w:pos="10773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  Nazwa gatunku drzewa/drzew lub krzewu/krzewów przeznaczonych do usunięcia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10065" w:leader="none"/>
          <w:tab w:val="right" w:pos="10773" w:leader="dot"/>
        </w:tabs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 względu na dużą ilość drzew ujętych we wniosku – wykaz drzew wskazanych do usunięcia znajduje się na końcu dokumentu</w:t>
      </w:r>
    </w:p>
    <w:p>
      <w:pPr>
        <w:pStyle w:val="Normal"/>
        <w:tabs>
          <w:tab w:val="clear" w:pos="709"/>
          <w:tab w:val="left" w:pos="10065" w:leader="none"/>
          <w:tab w:val="right" w:pos="10773" w:leader="dot"/>
        </w:tabs>
        <w:spacing w:lineRule="auto" w:line="48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  <w:vertAlign w:val="superscript"/>
        </w:rPr>
      </w:pPr>
      <w:r>
        <w:rPr>
          <w:sz w:val="22"/>
          <w:szCs w:val="22"/>
        </w:rPr>
        <w:t>Miejsce, z którego planowane jest usuniecie drzewa/drzew/krzewu/krzewów</w:t>
      </w:r>
      <w:r>
        <w:rPr>
          <w:sz w:val="22"/>
          <w:szCs w:val="22"/>
          <w:vertAlign w:val="superscript"/>
        </w:rPr>
        <w:t>*</w:t>
      </w:r>
    </w:p>
    <w:p>
      <w:pPr>
        <w:pStyle w:val="Normal"/>
        <w:tabs>
          <w:tab w:val="clear" w:pos="709"/>
          <w:tab w:val="right" w:pos="10773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Ujęcie wody Poznańskiego systemu wodociągowego Mosina Krajnowo…</w:t>
      </w:r>
    </w:p>
    <w:p>
      <w:pPr>
        <w:pStyle w:val="Normal"/>
        <w:tabs>
          <w:tab w:val="clear" w:pos="709"/>
          <w:tab w:val="right" w:pos="10773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6. Przyczyna usunięcia drzewa/drzew/krzewu/krzewów*</w:t>
      </w:r>
    </w:p>
    <w:p>
      <w:pPr>
        <w:pStyle w:val="Normal"/>
        <w:tabs>
          <w:tab w:val="clear" w:pos="709"/>
          <w:tab w:val="right" w:pos="10773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emontaż istniejącego i budowa nowego ogrodzenia dla terenu ochrony ujęcia wody Poznańskiego systemu wodociągowego Mosina Krajkowo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Przyczyną usunięcia drzewa/krzewu </w:t>
      </w:r>
      <w:r>
        <w:rPr>
          <w:b/>
          <w:strike/>
          <w:sz w:val="22"/>
          <w:szCs w:val="22"/>
          <w:u w:val="dotted"/>
        </w:rPr>
        <w:t>jest</w:t>
      </w:r>
      <w:r>
        <w:rPr>
          <w:b/>
          <w:sz w:val="22"/>
          <w:szCs w:val="22"/>
          <w:u w:val="dotted"/>
        </w:rPr>
        <w:t>/nie jest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realizacja inwestycji wymagającej uzyskania </w:t>
      </w:r>
      <w:r>
        <w:rPr>
          <w:b/>
          <w:sz w:val="22"/>
          <w:szCs w:val="22"/>
        </w:rPr>
        <w:t>pozwolenia na rozbiórkę lub pozwolenia na budowę</w:t>
      </w:r>
      <w:r>
        <w:rPr>
          <w:sz w:val="22"/>
          <w:szCs w:val="22"/>
        </w:rPr>
        <w:t xml:space="preserve">*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10773" w:leader="dot"/>
        </w:tabs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Termin zamierzonego usunięcia drzewa/drzew/krzewu/krzewów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 Po otrzymaniu zgody na usunięcie drzew  Nie później niż do grudnia 2024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10773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sunięcie drzewa/drzew/krzewu/krzewów wynika z celu związanego z prowadzeniem działalności gospodarczej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: TAK/</w:t>
      </w:r>
      <w:r>
        <w:rPr>
          <w:strike/>
          <w:sz w:val="22"/>
          <w:szCs w:val="22"/>
        </w:rPr>
        <w:t>NIE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 względu na ograniczone możliwości wykonywania nasadzeń kompensacyjnych  w strefie ujęcia wody wykonawca planuje wykonanie nasadzeń kompensacyjnych za 130 usuwanych drzew  w ilości 140 nowych  szt drzew a za pozostałe wycinane drzewa chce wykonać opłatę środowiskową   zgodnie z treścią kolumny „Forma kompensacji przyrodniczej”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9720" w:leader="dot"/>
        </w:tabs>
        <w:ind w:left="6840" w:hanging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ab/>
      </w:r>
    </w:p>
    <w:p>
      <w:pPr>
        <w:pStyle w:val="TextBodyIndent"/>
        <w:ind w:left="7380" w:right="512" w:hanging="0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data i podpis  wnioskodawc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vertAlign w:val="superscript"/>
        </w:rPr>
        <w:t>*</w:t>
      </w:r>
      <w:r>
        <w:rPr>
          <w:rFonts w:cs="Arial" w:ascii="Arial" w:hAnsi="Arial"/>
          <w:b/>
          <w:sz w:val="16"/>
          <w:szCs w:val="16"/>
        </w:rPr>
        <w:t xml:space="preserve">  niewłaściwe skreślić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 w:before="12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I DO WNIOS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0773" w:leader="dot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Oświadczenia o posiadanym tytule prawnym władania nieruchomością albo oświadczenie o posiadanym prawie własności urządzeń, o których mowa w art. 49 § 1 Kodeksu cywilnego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0773" w:leader="dot"/>
        </w:tabs>
        <w:spacing w:lineRule="auto" w:line="276" w:before="120" w:after="120"/>
        <w:ind w:left="714" w:hanging="357"/>
        <w:jc w:val="both"/>
        <w:rPr/>
      </w:pPr>
      <w:r>
        <w:rPr>
          <w:rStyle w:val="Txtnew"/>
          <w:sz w:val="18"/>
          <w:szCs w:val="18"/>
        </w:rPr>
        <w:t>Zgoda właściciela nieruchomości, jeżeli jest wymagana</w:t>
      </w:r>
      <w:r>
        <w:rPr>
          <w:rStyle w:val="FootnoteCharacters"/>
          <w:rStyle w:val="FootnoteAnchor"/>
          <w:sz w:val="18"/>
          <w:szCs w:val="18"/>
        </w:rPr>
        <w:footnoteReference w:id="6"/>
      </w:r>
      <w:r>
        <w:rPr>
          <w:rStyle w:val="Txtnew"/>
          <w:sz w:val="18"/>
          <w:szCs w:val="18"/>
        </w:rPr>
        <w:t xml:space="preserve">, lub oświadczenie </w:t>
      </w:r>
      <w:r>
        <w:rPr>
          <w:sz w:val="18"/>
          <w:szCs w:val="18"/>
        </w:rPr>
        <w:t>spółdzielni mieszkaniowej o udzieleniu informacji, w sposób zwyczajowo przyjęty, członkom spółdzielni, właścicielom budynków lub lokali niebędących członkami spółdzielni oraz osobom niebędącym członkami spółdzielni, którym przysługuje spółdzielcze własnościowe prawo do lokali, a zarząd wspólnoty mieszkaniowej  -członków wspólnoty, o zamiarze złożenia wniosku o wydanie zezwolenia na usunięcie drzew lub krzewów, wyznaczający co najmniej 30-dniowy termin na zgłaszanie uwag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Rysunek, mapa albo wykonany przez projektanta posiadającego odpowiednie uprawnienia budowlane projekt zagospodarowania działki lub terenu w przypadku realizacji inwestycji, dla których jest on wymagany zgodnie z ustawą z dnia 7 lipca 1994 r. – Prawo budowlane - określające usytuowanie drzewa lub krzewu w odniesieniu do granic nieruchomości i obiektów budowlanych istniejących lub projektowanych na tej nieruchomośc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18"/>
          <w:szCs w:val="18"/>
        </w:rPr>
      </w:pPr>
      <w:r>
        <w:rPr>
          <w:rStyle w:val="Txtnew"/>
          <w:sz w:val="18"/>
          <w:szCs w:val="18"/>
        </w:rPr>
        <w:t>Projekt planu:</w:t>
      </w:r>
    </w:p>
    <w:p>
      <w:pPr>
        <w:pStyle w:val="Normal"/>
        <w:spacing w:lineRule="auto" w:line="276" w:before="120" w:after="120"/>
        <w:ind w:left="720" w:hanging="0"/>
        <w:jc w:val="both"/>
        <w:rPr>
          <w:sz w:val="18"/>
          <w:szCs w:val="18"/>
        </w:rPr>
      </w:pPr>
      <w:r>
        <w:rPr>
          <w:rStyle w:val="Txtnew"/>
          <w:sz w:val="18"/>
          <w:szCs w:val="18"/>
        </w:rPr>
        <w:t>a)</w:t>
      </w:r>
      <w:r>
        <w:rPr>
          <w:rStyle w:val="Tabulatory"/>
          <w:sz w:val="18"/>
          <w:szCs w:val="18"/>
        </w:rPr>
        <w:t xml:space="preserve">   nasadzeń</w:t>
      </w:r>
      <w:r>
        <w:rPr>
          <w:rStyle w:val="Txtnew"/>
          <w:sz w:val="18"/>
          <w:szCs w:val="18"/>
        </w:rPr>
        <w:t xml:space="preserve"> zastępczych, rozumianych, jako posadzenie drzew lub krzewów, w liczbie nie mniejszej niż liczba usuwanych drzew lub o powierzchni nie mniejszej niż powierzchnia usuwanych krzewów, stanowiących kompensację przyrodniczą za usuwane drzewa i krzewy w rozumieniu </w:t>
      </w:r>
      <w:r>
        <w:fldChar w:fldCharType="begin"/>
      </w:r>
      <w:r>
        <w:rPr>
          <w:rStyle w:val="InternetLink"/>
          <w:sz w:val="18"/>
          <w:u w:val="none"/>
          <w:szCs w:val="18"/>
          <w:color w:val="000000"/>
        </w:rPr>
        <w:instrText xml:space="preserve"> HYPERLINK "http://lex.online.wolterskluwer.pl/WKPLOnline/index.rpc" \l "hiperlinkText.rpc?hiperlink=type=tresc:nro=Powszechny.1253502:part=a3p8&amp;full=1" \n _parent</w:instrText>
      </w:r>
      <w:r>
        <w:rPr>
          <w:rStyle w:val="InternetLink"/>
          <w:sz w:val="18"/>
          <w:u w:val="none"/>
          <w:szCs w:val="18"/>
          <w:color w:val="000000"/>
        </w:rPr>
        <w:fldChar w:fldCharType="separate"/>
      </w:r>
      <w:r>
        <w:rPr>
          <w:rStyle w:val="InternetLink"/>
          <w:color w:val="000000"/>
          <w:sz w:val="18"/>
          <w:szCs w:val="18"/>
          <w:u w:val="none"/>
        </w:rPr>
        <w:t>art. 3 pkt. 8</w:t>
      </w:r>
      <w:r>
        <w:rPr>
          <w:rStyle w:val="InternetLink"/>
          <w:sz w:val="18"/>
          <w:u w:val="none"/>
          <w:szCs w:val="18"/>
          <w:color w:val="000000"/>
        </w:rPr>
        <w:fldChar w:fldCharType="end"/>
      </w:r>
      <w:r>
        <w:rPr>
          <w:rStyle w:val="Txtnew"/>
          <w:sz w:val="18"/>
          <w:szCs w:val="18"/>
        </w:rPr>
        <w:t xml:space="preserve"> ustawy z dnia 27 kwietnia 2001 r. - Prawo ochrony środowiska lub</w:t>
      </w:r>
    </w:p>
    <w:p>
      <w:pPr>
        <w:pStyle w:val="Normal"/>
        <w:spacing w:before="120" w:after="120"/>
        <w:ind w:left="720" w:hanging="0"/>
        <w:jc w:val="both"/>
        <w:rPr>
          <w:sz w:val="18"/>
          <w:szCs w:val="18"/>
        </w:rPr>
      </w:pPr>
      <w:r>
        <w:rPr>
          <w:rStyle w:val="Txtnew"/>
          <w:sz w:val="18"/>
          <w:szCs w:val="18"/>
        </w:rPr>
        <w:t>b)</w:t>
      </w:r>
      <w:r>
        <w:rPr>
          <w:rStyle w:val="Tabulatory"/>
          <w:sz w:val="18"/>
          <w:szCs w:val="18"/>
        </w:rPr>
        <w:t>  </w:t>
      </w:r>
      <w:r>
        <w:rPr>
          <w:rStyle w:val="Txtnew"/>
          <w:sz w:val="18"/>
          <w:szCs w:val="18"/>
        </w:rPr>
        <w:t>przesadzenia drzewa lub krzewu</w:t>
      </w:r>
    </w:p>
    <w:p>
      <w:pPr>
        <w:pStyle w:val="Normal"/>
        <w:spacing w:lineRule="auto" w:line="276" w:before="120" w:after="120"/>
        <w:ind w:left="720" w:hanging="0"/>
        <w:jc w:val="both"/>
        <w:rPr>
          <w:sz w:val="18"/>
          <w:szCs w:val="18"/>
        </w:rPr>
      </w:pPr>
      <w:r>
        <w:rPr>
          <w:rStyle w:val="Txtnew"/>
          <w:sz w:val="18"/>
          <w:szCs w:val="18"/>
        </w:rPr>
        <w:t>-</w:t>
      </w:r>
      <w:r>
        <w:rPr>
          <w:rStyle w:val="Tabulatory"/>
          <w:sz w:val="18"/>
          <w:szCs w:val="18"/>
        </w:rPr>
        <w:t>   </w:t>
      </w:r>
      <w:r>
        <w:rPr>
          <w:rStyle w:val="Txtnew"/>
          <w:sz w:val="18"/>
          <w:szCs w:val="18"/>
        </w:rPr>
        <w:t>jeżeli są planowane, wykonany w formie rysunku, mapy lub projektu zagospodarowania działki lub terenu, oraz informację o liczbie, gatunku lub odmianie drzew lub krzewów oraz miejscu i planowanym terminie ich wykonania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>
          <w:b/>
          <w:b/>
          <w:sz w:val="18"/>
          <w:szCs w:val="18"/>
        </w:rPr>
      </w:pPr>
      <w:r>
        <w:rPr>
          <w:rStyle w:val="Txtnew"/>
          <w:sz w:val="18"/>
          <w:szCs w:val="18"/>
        </w:rPr>
        <w:t xml:space="preserve">Decyzja o środowiskowych uwarunkowaniach albo postanowienie w sprawie uzgodnienia warunków realizacji przedsięwzięcia w zakresie oddziaływania na obszar Natura 2000, w przypadku realizacji przedsięwzięcia, dla którego wymagane jest ich uzyskanie zgodnie z </w:t>
      </w:r>
      <w:r>
        <w:fldChar w:fldCharType="begin"/>
      </w:r>
      <w:r>
        <w:rPr>
          <w:rStyle w:val="InternetLink"/>
          <w:sz w:val="18"/>
          <w:u w:val="none"/>
          <w:szCs w:val="18"/>
          <w:color w:val="000000"/>
        </w:rPr>
        <w:instrText xml:space="preserve"> HYPERLINK "http://lex.online.wolterskluwer.pl/WKPLOnline/index.rpc" \l "hiperlinkText.rpc?hiperlink=type=tresc:nro=Powszechny.1253578&amp;full=1" \n _parent</w:instrText>
      </w:r>
      <w:r>
        <w:rPr>
          <w:rStyle w:val="InternetLink"/>
          <w:sz w:val="18"/>
          <w:u w:val="none"/>
          <w:szCs w:val="18"/>
          <w:color w:val="000000"/>
        </w:rPr>
        <w:fldChar w:fldCharType="separate"/>
      </w:r>
      <w:r>
        <w:rPr>
          <w:rStyle w:val="InternetLink"/>
          <w:color w:val="000000"/>
          <w:sz w:val="18"/>
          <w:szCs w:val="18"/>
          <w:u w:val="none"/>
        </w:rPr>
        <w:t>ustawą</w:t>
      </w:r>
      <w:r>
        <w:rPr>
          <w:rStyle w:val="InternetLink"/>
          <w:sz w:val="18"/>
          <w:u w:val="none"/>
          <w:szCs w:val="18"/>
          <w:color w:val="000000"/>
        </w:rPr>
        <w:fldChar w:fldCharType="end"/>
      </w:r>
      <w:r>
        <w:rPr>
          <w:rStyle w:val="Txtnew"/>
          <w:sz w:val="18"/>
          <w:szCs w:val="18"/>
        </w:rPr>
        <w:t xml:space="preserve"> z dnia 3 października 2008 r. o udostępnianiu informacji o środowisku i jego ochronie, udziale społeczeństwa w ochronie środowiska oraz o ocenach oddziaływania na środowisko, oraz postanowienie uzgadniające wydawane przez właściwego regionalnego dyrektora ochrony środowiska w ramach ponownej oceny oddziaływania na środowisko, jeżeli jest wymagana lub została przeprowadzona na wniosek realizującego przedsięwzięcie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Style w:val="Txtnew"/>
          <w:b/>
          <w:b/>
          <w:sz w:val="18"/>
          <w:szCs w:val="18"/>
        </w:rPr>
      </w:pPr>
      <w:r>
        <w:rPr>
          <w:rStyle w:val="Txtnew"/>
          <w:sz w:val="18"/>
          <w:szCs w:val="18"/>
        </w:rPr>
        <w:t>Zezwolenie w stosunku do gatunków chronionych na czynności podlegające zakazom określonym w art. 51 ust. 1 pkt 1-4 i 10 oraz w art. 52 ust. 1 pkt 1, 3, 7, 8, 12, 13 i 15, jeżeli zostało wydane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>
          <w:b/>
          <w:b/>
          <w:sz w:val="18"/>
          <w:szCs w:val="18"/>
        </w:rPr>
      </w:pPr>
      <w:r>
        <w:rPr>
          <w:rStyle w:val="Txtnew"/>
          <w:sz w:val="18"/>
          <w:szCs w:val="18"/>
        </w:rPr>
        <w:t>Pełnomocnictwo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Zdjęcie drzewa/drzew/krzewu/krzewów (opcjonalnie)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UCZENIE: Oświadczenia, o których mowa w pkt. 1 i 2 wykazu załaczinków, składa się pod rygorem odpowiedzialności karnej za składanie fałszywych zeznań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az drzew przewidzianych do wycinki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kres A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"/>
        <w:gridCol w:w="1788"/>
        <w:gridCol w:w="2072"/>
        <w:gridCol w:w="1502"/>
        <w:gridCol w:w="934"/>
        <w:gridCol w:w="828"/>
        <w:gridCol w:w="1105"/>
        <w:gridCol w:w="1327"/>
      </w:tblGrid>
      <w:tr>
        <w:trPr>
          <w:tblHeader w:val="true"/>
          <w:trHeight w:val="153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Nr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Gatunek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Obwód p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mierzony na 130 cm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Obwód pnia obliczony zgodnie z art. 85 ust.2  ustawy o ochronie przyrody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Obwód pnia pomierzony na 5 cm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Nr. działki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Forma kompensacji przyrodniczej Opłata / nasadzenie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Planowana Ilość nasadzeń kompensacyjnych 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zoza brodawkowata </w:t>
              <w:br/>
            </w: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Betula pendul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zoza brodawkowata </w:t>
              <w:br/>
              <w:t>Betula pendul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sna zwyczajna</w:t>
              <w:br/>
              <w:t>Pinus sylvestris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zoza brodawkowata </w:t>
              <w:br/>
              <w:t>Betula pendul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sna zwyczajna</w:t>
              <w:br/>
              <w:t>Pinus sylvestris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zeremcha amerykańska</w:t>
              <w:br/>
              <w:t>Prunus seroti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+52+5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sna zwyczajna</w:t>
              <w:br/>
              <w:t>Pinus sylvestris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zoza brodawkowata </w:t>
              <w:br/>
              <w:t>Betula pendul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zoza brodawkowata </w:t>
              <w:br/>
              <w:t>Betula pendul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zoza brodawkowata </w:t>
              <w:br/>
              <w:t>Betula pendul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sna zwyczajna</w:t>
              <w:br/>
              <w:t>Pinus sylvestris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sna zwyczajna</w:t>
              <w:br/>
              <w:t>Pinus sylvestris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zoza brodawkowata </w:t>
              <w:br/>
              <w:t>Betula pendul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sna zwyczajna</w:t>
              <w:br/>
              <w:t>Pinus sylvestris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zoza brodawkowata </w:t>
              <w:br/>
              <w:t>Betula pendul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zoza brodawkowata </w:t>
              <w:br/>
              <w:t>Betula pendul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+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zoza brodawkowata </w:t>
              <w:br/>
              <w:t>Betula pendul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zoza brodawkowata </w:t>
              <w:br/>
              <w:t>Betula pendul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zoza brodawkowata </w:t>
              <w:br/>
              <w:t>Betula pendul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6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zoza brodawkowata </w:t>
              <w:br/>
              <w:t>Betula pendul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+2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sna zwyczajna</w:t>
              <w:br/>
              <w:t>Pinus sylvestris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łóg jednoszyjkowy</w:t>
              <w:br/>
              <w:t>Crataegus monogy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+16+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binia akacjowa</w:t>
              <w:br/>
              <w:t>Robinia pseudoacaci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zeremcha amerykańska</w:t>
              <w:br/>
              <w:t>Prunus seroti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binia akacjowa</w:t>
              <w:br/>
              <w:t>Robinia pseudoacaci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binia akacjowa</w:t>
              <w:br/>
              <w:t>Robinia pseudoacaci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binia akacjowa</w:t>
              <w:br/>
              <w:t>Robinia pseudoacaci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zeremcha amerykańska</w:t>
              <w:br/>
              <w:t>Prunus seroti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+3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 granicy 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zeremcha amerykańska</w:t>
              <w:br/>
              <w:t>Prunus seroti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+6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 granicy 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zeremcha amerykańska</w:t>
              <w:br/>
              <w:t>Prunus seroti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+3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zeremcha amerykańska</w:t>
              <w:br/>
              <w:t>Prunus seroti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+3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binia akacjowa</w:t>
              <w:br/>
              <w:t>Robinia pseudoacaci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binia akacjowa</w:t>
              <w:br/>
              <w:t>Robinia pseudoacaci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8+118+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3+78+3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2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zeremcha amerykańska</w:t>
              <w:br/>
              <w:t>Prunus seroti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+5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548235"/>
                <w:sz w:val="16"/>
                <w:szCs w:val="16"/>
              </w:rPr>
            </w:pPr>
            <w:r>
              <w:rPr>
                <w:rFonts w:cs="Calibri" w:ascii="Calibri" w:hAnsi="Calibri"/>
                <w:color w:val="548235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zeremcha amerykańska</w:t>
              <w:br/>
              <w:t>Prunus seroti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548235"/>
                <w:sz w:val="16"/>
                <w:szCs w:val="16"/>
              </w:rPr>
            </w:pPr>
            <w:r>
              <w:rPr>
                <w:rFonts w:cs="Calibri" w:ascii="Calibri" w:hAnsi="Calibri"/>
                <w:color w:val="548235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zeremcha amerykańska</w:t>
              <w:br/>
              <w:t>Prunus seroti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+2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548235"/>
                <w:sz w:val="16"/>
                <w:szCs w:val="16"/>
              </w:rPr>
            </w:pPr>
            <w:r>
              <w:rPr>
                <w:rFonts w:cs="Calibri" w:ascii="Calibri" w:hAnsi="Calibri"/>
                <w:color w:val="548235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zeremcha amerykańska</w:t>
              <w:br/>
              <w:t>Prunus seroti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548235"/>
                <w:sz w:val="16"/>
                <w:szCs w:val="16"/>
              </w:rPr>
            </w:pPr>
            <w:r>
              <w:rPr>
                <w:rFonts w:cs="Calibri" w:ascii="Calibri" w:hAnsi="Calibri"/>
                <w:color w:val="548235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zeremcha amerykańska</w:t>
              <w:br/>
              <w:t>Prunus seroti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+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548235"/>
                <w:sz w:val="16"/>
                <w:szCs w:val="16"/>
              </w:rPr>
            </w:pPr>
            <w:r>
              <w:rPr>
                <w:rFonts w:cs="Calibri" w:ascii="Calibri" w:hAnsi="Calibri"/>
                <w:color w:val="548235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zeremcha amerykańska</w:t>
              <w:br/>
              <w:t>Prunus seroti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+2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548235"/>
                <w:sz w:val="16"/>
                <w:szCs w:val="16"/>
              </w:rPr>
            </w:pPr>
            <w:r>
              <w:rPr>
                <w:rFonts w:cs="Calibri" w:ascii="Calibri" w:hAnsi="Calibri"/>
                <w:color w:val="548235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zeremcha amerykańska</w:t>
              <w:br/>
              <w:t>Prunus seroti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548235"/>
                <w:sz w:val="16"/>
                <w:szCs w:val="16"/>
              </w:rPr>
            </w:pPr>
            <w:r>
              <w:rPr>
                <w:rFonts w:cs="Calibri" w:ascii="Calibri" w:hAnsi="Calibri"/>
                <w:color w:val="548235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zeremcha amerykańska</w:t>
              <w:br/>
              <w:t>Prunus seroti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+2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548235"/>
                <w:sz w:val="16"/>
                <w:szCs w:val="16"/>
              </w:rPr>
            </w:pPr>
            <w:r>
              <w:rPr>
                <w:rFonts w:cs="Calibri" w:ascii="Calibri" w:hAnsi="Calibri"/>
                <w:color w:val="548235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sna zwyczajna</w:t>
              <w:br/>
              <w:t>Pinus sylvestris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548235"/>
                <w:sz w:val="16"/>
                <w:szCs w:val="16"/>
              </w:rPr>
            </w:pPr>
            <w:r>
              <w:rPr>
                <w:rFonts w:cs="Calibri" w:ascii="Calibri" w:hAnsi="Calibri"/>
                <w:color w:val="548235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opola szara</w:t>
              <w:br/>
              <w:t>Populus x canescens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+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548235"/>
                <w:sz w:val="16"/>
                <w:szCs w:val="16"/>
              </w:rPr>
            </w:pPr>
            <w:r>
              <w:rPr>
                <w:rFonts w:cs="Calibri" w:ascii="Calibri" w:hAnsi="Calibri"/>
                <w:color w:val="548235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liwa mirabelka</w:t>
              <w:br/>
              <w:t>Prunus syria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+18+1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16+14+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548235"/>
                <w:sz w:val="16"/>
                <w:szCs w:val="16"/>
              </w:rPr>
            </w:pPr>
            <w:r>
              <w:rPr>
                <w:rFonts w:cs="Calibri" w:ascii="Calibri" w:hAnsi="Calibri"/>
                <w:color w:val="548235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opola szara</w:t>
              <w:br/>
              <w:t>Populus x canescens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548235"/>
                <w:sz w:val="16"/>
                <w:szCs w:val="16"/>
              </w:rPr>
            </w:pPr>
            <w:r>
              <w:rPr>
                <w:rFonts w:cs="Calibri" w:ascii="Calibri" w:hAnsi="Calibri"/>
                <w:color w:val="548235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liwa mirabelka</w:t>
              <w:br/>
              <w:t>Prunus syria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+30+2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32+1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548235"/>
                <w:sz w:val="16"/>
                <w:szCs w:val="16"/>
              </w:rPr>
            </w:pPr>
            <w:r>
              <w:rPr>
                <w:rFonts w:cs="Calibri" w:ascii="Calibri" w:hAnsi="Calibri"/>
                <w:color w:val="548235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łóg jednoszyjkowy</w:t>
              <w:br/>
              <w:t>Crataegus monogy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+47+4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35+2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1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548235"/>
                <w:sz w:val="16"/>
                <w:szCs w:val="16"/>
              </w:rPr>
            </w:pPr>
            <w:r>
              <w:rPr>
                <w:rFonts w:cs="Calibri" w:ascii="Calibri" w:hAnsi="Calibri"/>
                <w:color w:val="548235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lon jesionolistny</w:t>
              <w:br/>
              <w:t>Acer negundo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548235"/>
                <w:sz w:val="16"/>
                <w:szCs w:val="16"/>
              </w:rPr>
            </w:pPr>
            <w:r>
              <w:rPr>
                <w:rFonts w:cs="Calibri" w:ascii="Calibri" w:hAnsi="Calibri"/>
                <w:color w:val="548235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lon jesionolistny</w:t>
              <w:br/>
              <w:t>Acer negundo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+7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548235"/>
                <w:sz w:val="16"/>
                <w:szCs w:val="16"/>
              </w:rPr>
            </w:pPr>
            <w:r>
              <w:rPr>
                <w:rFonts w:cs="Calibri" w:ascii="Calibri" w:hAnsi="Calibri"/>
                <w:color w:val="548235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binia akacjowa</w:t>
              <w:br/>
              <w:t>Robinia pseudoacaci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548235"/>
                <w:sz w:val="16"/>
                <w:szCs w:val="16"/>
              </w:rPr>
            </w:pPr>
            <w:r>
              <w:rPr>
                <w:rFonts w:cs="Calibri" w:ascii="Calibri" w:hAnsi="Calibri"/>
                <w:color w:val="548235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sna zwyczajna</w:t>
              <w:br/>
              <w:t>Pinus sylvestris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sna zwyczajna</w:t>
              <w:br/>
              <w:t>Pinus sylvestris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sna zwyczajna</w:t>
              <w:br/>
              <w:t>Pinus sylvestris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8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sna zwyczajna</w:t>
              <w:br/>
              <w:t>Pinus sylvestris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zoza brodawkowata </w:t>
              <w:br/>
              <w:t>Betula pendul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zoza brodawkowata </w:t>
              <w:br/>
              <w:t>Betula pendul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zoza brodawkowata </w:t>
              <w:br/>
              <w:t>Betula pendul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zeremcha amerykańska</w:t>
              <w:br/>
              <w:t>Prunus seroti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sna zwyczajna</w:t>
              <w:br/>
              <w:t>Pinus sylvestris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8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sna zwyczajna</w:t>
              <w:br/>
              <w:t>Pinus sylvestris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zoza brodawkowata </w:t>
              <w:br/>
              <w:t>Betula pendul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zoza brodawkowata </w:t>
              <w:br/>
              <w:t>Betula pendul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zoza brodawkowata </w:t>
              <w:br/>
              <w:t>Betula pendul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zoza brodawkowata </w:t>
              <w:br/>
              <w:t>Betula pendul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zoza brodawkowata </w:t>
              <w:br/>
              <w:t>Betula pendul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8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zoza brodawkowata </w:t>
              <w:br/>
              <w:t>Betula pendul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zoza brodawkowata </w:t>
              <w:br/>
              <w:t>Betula pendul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zoza brodawkowata </w:t>
              <w:br/>
              <w:t>Betula pendul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zoza brodawkowata </w:t>
              <w:br/>
              <w:t>Betula pendul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zoza brodawkowata </w:t>
              <w:br/>
              <w:t>Betula pendul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6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zoza brodawkowata </w:t>
              <w:br/>
              <w:t>Betula pendul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zeremcha amerykańska</w:t>
              <w:br/>
              <w:t>Prunus seroti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+30+1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sna zwyczajna</w:t>
              <w:br/>
              <w:t>Pinus sylvestris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sna zwyczajna</w:t>
              <w:br/>
              <w:t>Pinus sylvestris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opola kanadyjska</w:t>
              <w:br/>
              <w:t>Populus canadensis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+9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928/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+24+1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12+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+11+1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19+2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6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+32+1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31+2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8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+28+4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21+25+2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+48+2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+32+3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27+20+1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+29+1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17+17+2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18+3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+32+3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25+33+3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5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+25+27++1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+26+3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+24+3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+28+2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42+24+1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14+2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0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+24+2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41+1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+18+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18+37+1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łóg jednoszyjkowy</w:t>
              <w:br/>
              <w:t>Crataegus monogy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+36+22+25+1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+22+2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22+25+2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20+20+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3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6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8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zeremcha amerykańska</w:t>
              <w:br/>
              <w:t>Prunus seroti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łóg jednoszyjkowy</w:t>
              <w:br/>
              <w:t>Crataegus monogy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+100+3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38+5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łóg jednoszyjkowy</w:t>
              <w:br/>
              <w:t>Crataegus monogy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+3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zeremcha amerykańska</w:t>
              <w:br/>
              <w:t>Prunus seroti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+2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+2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+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+3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+32+2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+25+1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+19+2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13+11+2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4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+25+2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łóg jednoszyjkowy</w:t>
              <w:br/>
              <w:t>Crataegus monogy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+1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+18+1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11+18+2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6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+41+4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17+54+4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3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+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ipa drobnolistna</w:t>
              <w:br/>
              <w:t>Tilia cordat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+1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8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zeremcha amerykańska</w:t>
              <w:br/>
              <w:t>Prunus seroti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+30+2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23+21+2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+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+37+3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35+1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+21+2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19+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+20+2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20+14+3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27+29+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+20+30+2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+26+20+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26+20+2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+17+1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14+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+43+4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23+23+3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61+40+2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2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+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łóg jednoszyjkowy</w:t>
              <w:br/>
              <w:t>Crataegus monogy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+2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6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łóg jednoszyjkowy</w:t>
              <w:br/>
              <w:t>Crataegus monogy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+34+2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36+2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8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+1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++49+2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28+25+3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+29+1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1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łóg jednoszyjkowy</w:t>
              <w:br/>
              <w:t>Crataegus monogy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+4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łóg jednoszyjkowy</w:t>
              <w:br/>
              <w:t>Crataegus monogy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+16+16+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kłak pospolity</w:t>
              <w:br/>
              <w:t>Rhamnus Cathartic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łóg jednoszyjkowy</w:t>
              <w:br/>
              <w:t>Crataegus monogy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+22+2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łóg jednoszyjkowy</w:t>
              <w:br/>
              <w:t>Crataegus monogyna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+17+2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33+24+3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3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4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756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75623"/>
                <w:sz w:val="16"/>
                <w:szCs w:val="16"/>
              </w:rPr>
              <w:t>2636/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kres B brama 3</w:t>
      </w:r>
    </w:p>
    <w:tbl>
      <w:tblPr>
        <w:tblW w:w="108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2170"/>
        <w:gridCol w:w="1843"/>
        <w:gridCol w:w="1117"/>
        <w:gridCol w:w="1339"/>
        <w:gridCol w:w="637"/>
        <w:gridCol w:w="1511"/>
        <w:gridCol w:w="1843"/>
      </w:tblGrid>
      <w:tr>
        <w:trPr>
          <w:tblHeader w:val="true"/>
          <w:trHeight w:val="11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Nr 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Gatune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Obwód pnia pomierzony na 130 cm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Obwód pnia obliczony zgodnie z art. 85 ust.2  ustawy o ochronie przyrody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Obwód pnia pomierzony na 5 cm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Nr. działki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Forma kompensacji Opłata / nasadzeni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Planowana Ilość nasadzeń kompensacyjnych 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binia akacjowa</w:t>
              <w:br/>
              <w:t>Robinia Pseudoacac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binia akacjowa</w:t>
              <w:br/>
              <w:t>Robinia Pseudoacac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binia akacjowa</w:t>
              <w:br/>
              <w:t>Robinia Pseudoacac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+67+1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,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lon zwyczajny</w:t>
              <w:br/>
              <w:t>Acer platanoid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binia akacjowa</w:t>
              <w:br/>
              <w:t>Robinia Pseudoacac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binia akacjowa</w:t>
              <w:br/>
              <w:t>Robinia Pseudoacac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lon zwyczajny</w:t>
              <w:br/>
              <w:t>Acer platanoid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binia akacjowa</w:t>
              <w:br/>
              <w:t>Robinia Pseudoacac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50+58+24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2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7,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pa drobnolistna </w:t>
              <w:br/>
              <w:t>Tilia cord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pa drobnolistna </w:t>
              <w:br/>
              <w:t>Tilia cord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pa drobnolistna </w:t>
              <w:br/>
              <w:t>Tilia cord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+3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lon zwyczajny</w:t>
              <w:br/>
              <w:t>Acer platanoid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lon zwyczajny</w:t>
              <w:br/>
              <w:t>Acer platanoid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+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zeremcha amerykańska</w:t>
              <w:br/>
              <w:t>Prunus seroti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lon zwyczajny</w:t>
              <w:br/>
              <w:t>Acer pseudoplatanu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b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binia akacjowa</w:t>
              <w:br/>
              <w:t>Robinia Pseudoacac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pa drobnolistna </w:t>
              <w:br/>
              <w:t>Tilia cord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pa drobnolistna </w:t>
              <w:br/>
              <w:t>Tilia cord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+19+1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,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+3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rzoza brodawkowata</w:t>
              <w:br/>
              <w:t>Betula pendul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pa drobnolistna </w:t>
              <w:br/>
              <w:t>Tilia cord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lon zwyczajny</w:t>
              <w:br/>
              <w:t>Acer platanoid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zeremcha amerykańska</w:t>
              <w:br/>
              <w:t>Prunus seroti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+3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,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lon zwyczajny</w:t>
              <w:br/>
              <w:t>Acer platanoid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8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pa drobnolistna </w:t>
              <w:br/>
              <w:t>Tilia cord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+3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,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pa drobnolistna </w:t>
              <w:br/>
              <w:t>Tilia cord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lon zwyczajny</w:t>
              <w:br/>
              <w:t>Acer platanoid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+3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+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sna zwyczajna</w:t>
              <w:br/>
              <w:t>Pinus sylvestr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sna zwyczajna</w:t>
              <w:br/>
              <w:t>Pinus sylvestr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wuł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 m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sna zwyczajna</w:t>
              <w:br/>
              <w:t>Pinus sylvestr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pa drobnolistna </w:t>
              <w:br/>
              <w:t>Tilia cord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+4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5,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sna zwyczajna</w:t>
              <w:br/>
              <w:t>Pinus sylvestr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zeremcha amerykańska</w:t>
              <w:br/>
              <w:t>Prunus seroti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+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lon zwyczajny</w:t>
              <w:br/>
              <w:t>Acer platanoid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lon zwyczajny</w:t>
              <w:br/>
              <w:t>Acer platanoid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+20+2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20+23+2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18+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,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pa drobnolistna </w:t>
              <w:br/>
              <w:t>Tilia cord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pa drobnolistna </w:t>
              <w:br/>
              <w:t>Tilia cord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pa drobnolistna </w:t>
              <w:br/>
              <w:t>Tilia cord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pa drobnolistna </w:t>
              <w:br/>
              <w:t>Tilia cord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pa drobnolistna </w:t>
              <w:br/>
              <w:t>Tilia cord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pa drobnolistna </w:t>
              <w:br/>
              <w:t>Tilia cord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+70+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pa drobnolistna </w:t>
              <w:br/>
              <w:t>Tilia cord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+4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binia akacjowa</w:t>
              <w:br/>
              <w:t>Robinia Pseudoacac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binia akacjowa</w:t>
              <w:br/>
              <w:t>Robinia Pseudoacac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binia akacjowa</w:t>
              <w:br/>
              <w:t>Robinia Pseudoacac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binia akacjowa</w:t>
              <w:br/>
              <w:t>Robinia Pseudoacac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lon zwyczajny</w:t>
              <w:br/>
              <w:t>Acer platanoid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sna zwyczajna</w:t>
              <w:br/>
              <w:t>Pinus sylvestr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sna zwyczajna</w:t>
              <w:br/>
              <w:t>Pinus sylvestr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lon zwyczajny</w:t>
              <w:br/>
              <w:t>Acer platanoid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binia akacjowa</w:t>
              <w:br/>
              <w:t>Robinia Pseudoacac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binia akacjowa</w:t>
              <w:br/>
              <w:t>Robinia Pseudoacac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9/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br w:type="page"/>
      </w:r>
      <w:r>
        <w:rPr/>
        <w:t>Zakres B brama 4</w:t>
      </w:r>
    </w:p>
    <w:tbl>
      <w:tblPr>
        <w:tblW w:w="108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2173"/>
        <w:gridCol w:w="1559"/>
        <w:gridCol w:w="1531"/>
        <w:gridCol w:w="1345"/>
        <w:gridCol w:w="582"/>
        <w:gridCol w:w="1423"/>
        <w:gridCol w:w="1850"/>
      </w:tblGrid>
      <w:tr>
        <w:trPr>
          <w:tblHeader w:val="true"/>
          <w:trHeight w:val="13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Nr 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Gatune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Obwód pnia na 130 cm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Obwód pnia obliczony zgodnie z art. 85 ust.2  ustawy o ochronie przyrody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Obwód pnia pomierzony na 5 cm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Nr. </w:t>
              <w:br/>
              <w:t>Działki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Forma kompensacji przyrodnicz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Opłata / nasadzenie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Szacowana Ilość nasadzeń kompensacyjnych 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ąb czerwony</w:t>
              <w:br/>
              <w:t>Quercus rub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binia akacjowa</w:t>
              <w:br/>
              <w:t>Robinia pseudoacac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ipa drobnolistna</w:t>
              <w:br/>
              <w:t>Tilia cord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lon zwyczajny</w:t>
              <w:br/>
              <w:t>Acer platanoid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lon zwyczajny</w:t>
              <w:br/>
              <w:t>Acer platanoid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+24+3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6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binia akacjowa</w:t>
              <w:br/>
              <w:t>Robinia pseudoacac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ipa drobnolistna</w:t>
              <w:br/>
              <w:t>Tilia cord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+5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,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sna zwyczajna</w:t>
              <w:br/>
              <w:t>Pinus sylvestri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ipa drobnolistna</w:t>
              <w:br/>
              <w:t>Tilia cord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ipa drobnolistna</w:t>
              <w:br/>
              <w:t>Tilia cord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binia akacjowa</w:t>
              <w:br/>
              <w:t>Robinia pseudoacac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ipa drobnolistna</w:t>
              <w:br/>
              <w:t>Tilia cord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+8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+4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+5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,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lon zwyczajny</w:t>
              <w:br/>
              <w:t>Acer platanoid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1+123+6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5,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lon zwyczajny</w:t>
              <w:br/>
              <w:t>Acer platanoid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lon zwyczajny</w:t>
              <w:br/>
              <w:t>Acer platanoid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łata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7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 pospolity</w:t>
              <w:br/>
              <w:t>Carpinus betul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75623"/>
                <w:sz w:val="16"/>
                <w:szCs w:val="16"/>
              </w:rPr>
            </w:pPr>
            <w:r>
              <w:rPr>
                <w:rFonts w:cs="Calibri" w:ascii="Calibri" w:hAnsi="Calibri"/>
                <w:color w:val="375623"/>
                <w:sz w:val="16"/>
                <w:szCs w:val="16"/>
              </w:rPr>
              <w:t>27/4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zenie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  <w:p>
    <w:pPr>
      <w:pStyle w:val="Footer"/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żeli dotycz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dstawa prawna: art. 83b ustawy z dnia 16 kwietnia 2004 r. o ochronie przyrody (Dz. U. z 2016 r., poz. 2134 z późn. zm)</w:t>
      </w:r>
      <w:r>
        <w:rPr/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rządzenia służące do doprowadzania lub odprowadzania płynów, pary, gazu, energii elektrycznej oraz inne urządzenia podobne nie należące do części składowych nieruchomości, jeżeli wchodzą w skład przedsiębiorstw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wskazać konkretną datę, do której planowane jest usunięcia drzew(a)/krzewu(-ów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sunięcie drzewa lub krzewu z terenu nieruchomości może nastąpić po uzyskaniu zezwolenia wydanego na wniosek posiadacza nieruchomości – za zgodą właściciela nieruchomości; właściciela urządzeń, o których mowa w art. 49 § 1 ustawy z dnia 23 kwietnia 1964 r. – Kodeks cywilny (Dz. U. z 2017 r., poz. 459 z późn. zm.) – jeżeli drzewo lub krzew zagrażają funkcjonowaniu tych urządzeń. Zgoda właściciela nieruchomości, nie jest wymagana w przypadku wniosku złożonego przez; spółdzielnię mieszkaniową; </w:t>
      </w:r>
      <w:r>
        <w:rPr>
          <w:rStyle w:val="Txtnew"/>
          <w:sz w:val="18"/>
          <w:szCs w:val="18"/>
        </w:rPr>
        <w:t xml:space="preserve">wspólnotę mieszkaniową, w której właściciele lokali powierzyli zarząd nieruchomością wspólną zarządowi, zgodnie z </w:t>
      </w:r>
      <w:r>
        <w:fldChar w:fldCharType="begin"/>
      </w:r>
      <w:r>
        <w:rPr>
          <w:rStyle w:val="InternetLink"/>
          <w:sz w:val="18"/>
          <w:u w:val="none"/>
          <w:szCs w:val="18"/>
          <w:color w:val="000000"/>
        </w:rPr>
        <w:instrText xml:space="preserve"> HYPERLINK "http://lex.online.wolterskluwer.pl/WKPLOnline/index.rpc" \l "hiperlinkText.rpc?hiperlink=type=tresc:nro=Powszechny.107036&amp;full=1" \n _parent</w:instrText>
      </w:r>
      <w:r>
        <w:rPr>
          <w:rStyle w:val="InternetLink"/>
          <w:sz w:val="18"/>
          <w:u w:val="none"/>
          <w:szCs w:val="18"/>
          <w:color w:val="000000"/>
        </w:rPr>
        <w:fldChar w:fldCharType="separate"/>
      </w:r>
      <w:r>
        <w:rPr>
          <w:rStyle w:val="InternetLink"/>
          <w:color w:val="000000"/>
          <w:sz w:val="18"/>
          <w:szCs w:val="18"/>
          <w:u w:val="none"/>
        </w:rPr>
        <w:t>ustawą</w:t>
      </w:r>
      <w:r>
        <w:rPr>
          <w:rStyle w:val="InternetLink"/>
          <w:sz w:val="18"/>
          <w:u w:val="none"/>
          <w:szCs w:val="18"/>
          <w:color w:val="000000"/>
        </w:rPr>
        <w:fldChar w:fldCharType="end"/>
      </w:r>
      <w:r>
        <w:rPr>
          <w:rStyle w:val="Txtnew"/>
          <w:sz w:val="18"/>
          <w:szCs w:val="18"/>
        </w:rPr>
        <w:t xml:space="preserve"> z dnia 24 czerwca 1994 r. o własności lokali (Dz. U. z 2015 r., poz. 1892);</w:t>
      </w:r>
      <w:r>
        <w:rPr>
          <w:sz w:val="18"/>
          <w:szCs w:val="18"/>
        </w:rPr>
        <w:t xml:space="preserve"> </w:t>
      </w:r>
      <w:r>
        <w:rPr>
          <w:rStyle w:val="Txtnew"/>
          <w:sz w:val="18"/>
          <w:szCs w:val="18"/>
        </w:rPr>
        <w:t>zarządcę nieruchomości będącej własnością Skarbu Państwa. Zgoda właściciela nieruchomości, o której mowa w ust. 1 pkt. 1, nie jest wymagana także w przypadku wniosku złożonego przez użytkownika wieczystego lub posiadacza nieruchomości o nieuregulowanym stanie prawnym, niebędących wspólnota mieszkani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320" w:leader="none"/>
        <w:tab w:val="right" w:pos="8100" w:leader="none"/>
      </w:tabs>
      <w:rPr>
        <w:rFonts w:ascii="Book Antiqua" w:hAnsi="Book Antiqua" w:cs="Book Antiqua"/>
        <w:color w:val="333333"/>
        <w:sz w:val="20"/>
      </w:rPr>
    </w:pPr>
    <w:r>
      <w:rPr>
        <w:rFonts w:cs="Book Antiqua" w:ascii="Book Antiqua" w:hAnsi="Book Antiqua"/>
        <w:color w:val="333333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320" w:leader="none"/>
        <w:tab w:val="right" w:pos="6120" w:leader="none"/>
      </w:tabs>
      <w:spacing w:lineRule="auto" w:line="360"/>
      <w:ind w:left="1800" w:hanging="0"/>
      <w:jc w:val="center"/>
      <w:rPr>
        <w:rFonts w:ascii="Book Antiqua" w:hAnsi="Book Antiqua" w:cs="Book Antiqua"/>
        <w:b/>
        <w:b/>
        <w:spacing w:val="200"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-90170</wp:posOffset>
          </wp:positionV>
          <wp:extent cx="935355" cy="125730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pacing w:val="200"/>
        <w:sz w:val="32"/>
        <w:szCs w:val="32"/>
      </w:rPr>
      <w:t>Urząd Miejski w Mosinie</w:t>
    </w:r>
  </w:p>
  <w:p>
    <w:pPr>
      <w:pStyle w:val="Header"/>
      <w:tabs>
        <w:tab w:val="clear" w:pos="709"/>
        <w:tab w:val="center" w:pos="4320" w:leader="none"/>
        <w:tab w:val="right" w:pos="8100" w:leader="none"/>
      </w:tabs>
      <w:ind w:left="1800" w:hanging="0"/>
      <w:jc w:val="center"/>
      <w:rPr>
        <w:rFonts w:ascii="Book Antiqua" w:hAnsi="Book Antiqua" w:cs="Book Antiqua"/>
        <w:color w:val="333333"/>
        <w:sz w:val="20"/>
        <w:lang w:val="fr-FR"/>
      </w:rPr>
    </w:pPr>
    <w:r>
      <w:rPr>
        <w:rFonts w:cs="Book Antiqua" w:ascii="Book Antiqua" w:hAnsi="Book Antiqua"/>
        <w:color w:val="333333"/>
        <w:sz w:val="20"/>
      </w:rPr>
      <w:t>pl. 20 Października 1</w:t>
      <w:tab/>
      <w:tab/>
      <w:t>62-050 Mosina</w:t>
      <w:br/>
      <w:t xml:space="preserve">tel. </w:t>
    </w:r>
    <w:r>
      <w:rPr>
        <w:rFonts w:cs="Book Antiqua" w:ascii="Book Antiqua" w:hAnsi="Book Antiqua"/>
        <w:color w:val="333333"/>
        <w:sz w:val="20"/>
        <w:lang w:val="fr-FR"/>
      </w:rPr>
      <w:t xml:space="preserve">+48 61 8109-500 </w:t>
      <w:tab/>
      <w:tab/>
      <w:t>fax +48 61 8109-558</w:t>
      <w:br/>
    </w:r>
    <w:hyperlink r:id="rId2">
      <w:r>
        <w:rPr>
          <w:rStyle w:val="InternetLink"/>
          <w:rFonts w:cs="Book Antiqua" w:ascii="Book Antiqua" w:hAnsi="Book Antiqua"/>
          <w:color w:val="333333"/>
          <w:sz w:val="20"/>
          <w:lang w:val="fr-FR"/>
        </w:rPr>
        <w:t>www.mosina.pl</w:t>
      </w:r>
    </w:hyperlink>
    <w:r>
      <w:rPr>
        <w:rFonts w:cs="Book Antiqua" w:ascii="Book Antiqua" w:hAnsi="Book Antiqua"/>
        <w:color w:val="333333"/>
        <w:sz w:val="20"/>
        <w:lang w:val="fr-FR"/>
      </w:rPr>
      <w:t xml:space="preserve"> </w:t>
      <w:tab/>
      <w:tab/>
    </w:r>
    <w:hyperlink r:id="rId3">
      <w:r>
        <w:rPr>
          <w:rStyle w:val="InternetLink"/>
          <w:rFonts w:cs="Book Antiqua" w:ascii="Book Antiqua" w:hAnsi="Book Antiqua"/>
          <w:color w:val="333333"/>
          <w:sz w:val="20"/>
          <w:lang w:val="fr-FR"/>
        </w:rPr>
        <w:t>boi@mosina.pl</w:t>
      </w:r>
    </w:hyperlink>
  </w:p>
  <w:p>
    <w:pPr>
      <w:pStyle w:val="Header"/>
      <w:tabs>
        <w:tab w:val="clear" w:pos="709"/>
        <w:tab w:val="center" w:pos="4320" w:leader="none"/>
        <w:tab w:val="right" w:pos="8100" w:leader="none"/>
      </w:tabs>
      <w:ind w:left="1800" w:hanging="0"/>
      <w:jc w:val="center"/>
      <w:rPr>
        <w:rFonts w:ascii="Book Antiqua" w:hAnsi="Book Antiqua" w:cs="Book Antiqua"/>
        <w:color w:val="333333"/>
        <w:sz w:val="10"/>
        <w:lang w:val="en-US"/>
      </w:rPr>
    </w:pPr>
    <w:r>
      <w:rPr>
        <w:rFonts w:cs="Book Antiqua" w:ascii="Book Antiqua" w:hAnsi="Book Antiqua"/>
        <w:color w:val="333333"/>
        <w:sz w:val="10"/>
        <w:lang w:val="en-US"/>
      </w:rPr>
    </w:r>
  </w:p>
  <w:p>
    <w:pPr>
      <w:pStyle w:val="Header"/>
      <w:tabs>
        <w:tab w:val="clear" w:pos="709"/>
        <w:tab w:val="center" w:pos="4320" w:leader="none"/>
        <w:tab w:val="right" w:pos="8100" w:leader="none"/>
      </w:tabs>
      <w:ind w:left="1800" w:hanging="0"/>
      <w:jc w:val="center"/>
      <w:rPr>
        <w:rFonts w:ascii="Book Antiqua" w:hAnsi="Book Antiqua" w:cs="Book Antiqua"/>
        <w:color w:val="333333"/>
        <w:sz w:val="20"/>
      </w:rPr>
    </w:pPr>
    <w:r>
      <w:rPr>
        <w:rFonts w:cs="Book Antiqua" w:ascii="Book Antiqua" w:hAnsi="Book Antiqua"/>
        <w:color w:val="333333"/>
        <w:sz w:val="20"/>
      </w:rPr>
      <w:t>Godziny urzędowania</w:t>
    </w:r>
  </w:p>
  <w:p>
    <w:pPr>
      <w:pStyle w:val="Header"/>
      <w:tabs>
        <w:tab w:val="clear" w:pos="709"/>
        <w:tab w:val="center" w:pos="4320" w:leader="none"/>
        <w:tab w:val="right" w:pos="8100" w:leader="none"/>
      </w:tabs>
      <w:ind w:left="1800" w:hanging="0"/>
      <w:jc w:val="center"/>
      <w:rPr/>
    </w:pPr>
    <w:r>
      <w:rPr>
        <w:rFonts w:cs="Book Antiqua" w:ascii="Book Antiqua" w:hAnsi="Book Antiqua"/>
        <w:color w:val="333333"/>
        <w:sz w:val="20"/>
      </w:rPr>
      <w:t>Poniedziałek: 9.00 – 17.00; Wtorek – Piątek: 7.00 – 15.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Monotype Sorts;Symbol" w:hAnsi="Monotype Sorts;Symbol" w:cs="Monotype Sorts;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8Num2z3">
    <w:name w:val="WW8Num2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tykieta">
    <w:name w:val="Etykieta"/>
    <w:basedOn w:val="Normal"/>
    <w:qFormat/>
    <w:pPr>
      <w:suppressLineNumbers/>
      <w:suppressAutoHyphens w:val="true"/>
      <w:spacing w:before="120" w:after="120"/>
    </w:pPr>
    <w:rPr>
      <w:rFonts w:ascii="Thorndale;Times New Roman" w:hAnsi="Thorndale;Times New Roman" w:cs="Thorndale;Times New Roman"/>
      <w:i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i/>
      <w:iCs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75623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548235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osina.pl/" TargetMode="External"/><Relationship Id="rId3" Type="http://schemas.openxmlformats.org/officeDocument/2006/relationships/hyperlink" Target="mailto:boi@mosin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8:23:00Z</dcterms:created>
  <dc:creator>Bartosz Dmochowski</dc:creator>
  <dc:description/>
  <cp:keywords/>
  <dc:language>en-US</dc:language>
  <cp:lastModifiedBy>Michał Werbiński</cp:lastModifiedBy>
  <cp:lastPrinted>2024-03-04T10:44:00Z</cp:lastPrinted>
  <dcterms:modified xsi:type="dcterms:W3CDTF">2024-03-04T09:44:00Z</dcterms:modified>
  <cp:revision>13</cp:revision>
  <dc:subject/>
  <dc:title>REKOMPENSATA DLA ŻOŁNIERZY REZERWY</dc:title>
</cp:coreProperties>
</file>